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LABOUR LEGISLATION AND INDUSTRIAL RELATIONS </w:t>
        <w:tab/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S34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scuss the cases with suitable case laws.</w:t>
      </w:r>
    </w:p>
    <w:p>
      <w:pPr>
        <w:pStyle w:val="Normal"/>
        <w:ind w:left="432" w:firstLine="3"/>
        <w:jc w:val="both"/>
        <w:rPr/>
      </w:pPr>
      <w:r>
        <w:rPr/>
        <w:t>a.</w:t>
        <w:tab/>
        <w:t xml:space="preserve">“Mr. X” employed in a factory as electrician. He is charged for an act of theft and is </w:t>
        <w:tab/>
        <w:t xml:space="preserve">dismissed from service on 1-11-2009. Whether he is entitled to get bonus for the year </w:t>
        <w:tab/>
        <w:t>2009-10?</w:t>
      </w:r>
    </w:p>
    <w:p>
      <w:pPr>
        <w:pStyle w:val="Normal"/>
        <w:ind w:left="864" w:hanging="429"/>
        <w:jc w:val="both"/>
        <w:rPr/>
      </w:pPr>
      <w:r>
        <w:rPr/>
        <w:t>b.</w:t>
        <w:tab/>
        <w:t>The service of a workman who has stolen some material from the factory has been terminated. Will this termination of services amount to retrench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/>
        <w:t>2.</w:t>
        <w:tab/>
        <w:t>Write in detail the set of laws relating to the</w:t>
      </w:r>
      <w:r>
        <w:rPr>
          <w:bCs/>
        </w:rPr>
        <w:t xml:space="preserve"> safety and health measures of workers with the suitable illustrations or cas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3.</w:t>
        <w:tab/>
      </w:r>
      <w:r>
        <w:rPr/>
        <w:t>Explain the hours of working of an adult and child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the different types of strikes and the various causes of industrial disput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5.</w:t>
        <w:tab/>
        <w:t>Elucidate in detail the term trade union and explain the procedure to be followed in registration of the trade union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6.</w:t>
        <w:tab/>
        <w:t>Clarify employer’s liability for workman compensation in case of death with suitable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7.</w:t>
        <w:tab/>
      </w:r>
      <w:r>
        <w:rPr/>
        <w:t>Discuss about the benefits to employees which are covered under ESI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Cs/>
        </w:rPr>
        <w:t xml:space="preserve">Explain a detailed report which has to be noted under </w:t>
      </w:r>
      <w:r>
        <w:rPr/>
        <w:t>Employee’s Pension Schem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Explain the concepts in payment of gratuity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 xml:space="preserve">To whom is gratuity payable? </w:t>
      </w:r>
    </w:p>
    <w:p>
      <w:pPr>
        <w:pStyle w:val="Normal"/>
        <w:rPr/>
      </w:pPr>
      <w:r>
        <w:rPr>
          <w:bCs/>
        </w:rPr>
        <w:tab/>
        <w:t>b.</w:t>
        <w:tab/>
        <w:t>How is the amount of gratuity payable method does calculat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10-15T10:34:00Z</dcterms:modified>
  <cp:revision>134</cp:revision>
  <dc:subject/>
  <dc:title>Reg</dc:title>
</cp:coreProperties>
</file>